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ZUŠ Veveří 133 – výměna radiátorů</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Veveří 133 v Brně výměnu otopných těles umístěných v přízemí, suterénu a v 1. NP objektu. Součástí výměny těles je i instalace regulačního a uzavíracího šroubení na zpátečce a výměna termoregulačních ventilů a hlavic. Po instalaci bude proveden proplach topného systému, napuštění upravenou vodou a odvzdušnění vč. provedení zkoušky těsnosti a rozbor vody. </w:t>
      </w:r>
      <w:r>
        <w:rPr>
          <w:rFonts w:cs="Arial" w:ascii="Arial" w:hAnsi="Arial"/>
          <w:iCs/>
          <w:sz w:val="20"/>
        </w:rPr>
        <w:t xml:space="preserve">Práce budou provedeny </w:t>
      </w:r>
      <w:r>
        <w:rPr>
          <w:rFonts w:cs="Arial" w:ascii="Arial" w:hAnsi="Arial"/>
          <w:sz w:val="20"/>
        </w:rPr>
        <w:t>dle technické dokumentace a výkazu výměr zpracovaných společností CEPPRE s.r.o</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od 1. 7. 2024 do 31. 7. 2024</w:t>
      </w:r>
      <w:r>
        <w:rPr>
          <w:rFonts w:cs="Arial" w:ascii="Arial" w:hAnsi="Arial"/>
          <w:bCs/>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K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8. 7. 2024, může objednatel požadovat po zhotoviteli zaplacení smluvní pokuty ve výši 1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8. 7. 2024.</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7:29:00Z</dcterms:created>
  <dc:creator>ikis, s.r.o.  Ing. Jiří Kudělka</dc:creator>
  <dc:description/>
  <cp:keywords/>
  <dc:language>en-US</dc:language>
  <cp:lastModifiedBy>Daňková Zuzana (MMB_OSM)</cp:lastModifiedBy>
  <cp:lastPrinted>2024-05-02T13:31:00Z</cp:lastPrinted>
  <dcterms:modified xsi:type="dcterms:W3CDTF">2024-05-07T04:22:00Z</dcterms:modified>
  <cp:revision>12</cp:revision>
  <dc:subject>smlouvy</dc:subject>
  <dc:title>Upravená smlouva o provedení prací - Černovická terasa</dc:title>
</cp:coreProperties>
</file>